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. FONDO DELL’ISTITUZIONE SCOLASTICA A.S. 2016/1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/>
      </w:pPr>
      <w:r>
        <w:rPr/>
        <w:t>PIANO DI UTILIZZO DEL FONDO DELL’ISTITUZIONE SCOLASTICA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Visto </w:t>
      </w:r>
      <w:r>
        <w:rPr>
          <w:bCs/>
        </w:rPr>
        <w:t>il contratto del 29/11/2007 e la sequenza contrattuale del personale ATA del 25/07/2008;</w:t>
      </w:r>
    </w:p>
    <w:p>
      <w:pPr>
        <w:pStyle w:val="Normal"/>
        <w:jc w:val="both"/>
        <w:rPr/>
      </w:pPr>
      <w:r>
        <w:rPr>
          <w:b/>
        </w:rPr>
        <w:t xml:space="preserve">Visto </w:t>
      </w:r>
      <w:r>
        <w:rPr/>
        <w:t>il contratto nazionale integrativo del 24/06/2016 sottoscritto dal</w:t>
      </w:r>
      <w:r>
        <w:rPr>
          <w:b/>
        </w:rPr>
        <w:t xml:space="preserve"> </w:t>
      </w:r>
      <w:r>
        <w:rPr/>
        <w:t xml:space="preserve"> MIUR e dalle OO.SS;</w:t>
      </w:r>
    </w:p>
    <w:p>
      <w:pPr>
        <w:pStyle w:val="Normal"/>
        <w:jc w:val="both"/>
        <w:rPr/>
      </w:pPr>
      <w:r>
        <w:rPr>
          <w:b/>
        </w:rPr>
        <w:t xml:space="preserve">Considerata </w:t>
      </w:r>
      <w:r>
        <w:rPr/>
        <w:t>l’ assegnazione del MIUR  prot. n. 14207 del 29/09/2016;</w:t>
      </w:r>
    </w:p>
    <w:p>
      <w:pPr>
        <w:pStyle w:val="Normal"/>
        <w:jc w:val="both"/>
        <w:rPr/>
      </w:pPr>
      <w:r>
        <w:rPr>
          <w:b/>
        </w:rPr>
        <w:t>Tenuto conto</w:t>
      </w:r>
      <w:r>
        <w:rPr/>
        <w:t xml:space="preserve"> dell’art. 2 c. 197 della legge finanziaria 2011 relativa alla gestione del cedolino unico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Si concord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’ammontare del MOF disponibile per l’a.s. 2016/17 e la sua distribuzione nel modo seguent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DO D’ISTITUTO  :                              (LORDO STATO)              (LORDO DIP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RESTI    </w:t>
        <w:tab/>
        <w:tab/>
        <w:tab/>
        <w:tab/>
        <w:tab/>
        <w:t>€        859,23                   €        647,50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FONDO 2016/17</w:t>
        <w:tab/>
        <w:tab/>
        <w:tab/>
        <w:tab/>
        <w:t>€   59.163,20                €      44.584,18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>____________            _______________</w:t>
      </w:r>
    </w:p>
    <w:p>
      <w:pPr>
        <w:pStyle w:val="Heading3"/>
        <w:ind w:firstLine="708"/>
        <w:rPr/>
      </w:pPr>
      <w:r>
        <w:rPr/>
        <w:t xml:space="preserve">TOTALE FONDO </w:t>
        <w:tab/>
        <w:tab/>
        <w:tab/>
        <w:tab/>
        <w:t>€   60.022,43                 €     45.231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tanto, la disponibilità totale ammonta ad € </w:t>
      </w:r>
      <w:r>
        <w:rPr>
          <w:b/>
        </w:rPr>
        <w:t>60.022,43 lordo Sta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orto funzioni strumentali previste per l’a.s. 2016/17: </w:t>
      </w:r>
      <w:r>
        <w:rPr>
          <w:b/>
        </w:rPr>
        <w:t>L.S. € 7.500,39</w:t>
      </w:r>
      <w:r>
        <w:rPr/>
        <w:t xml:space="preserve"> (5.652,15 L.Dip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montare degli incarichi specifici: </w:t>
      </w:r>
      <w:r>
        <w:rPr>
          <w:b/>
        </w:rPr>
        <w:t xml:space="preserve">L.S. € 3.939,78 </w:t>
      </w:r>
      <w:r>
        <w:rPr/>
        <w:t>( L. Dip. 2.968,94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nziamenti provenienti dall’Ente Locale a seguito di convenzione stipulata per lo svolgimento delle funzioni miste di pre-post scuola, la cui ripartizione è dettagliatamente evidenziata nel prospetto allegato alla presente : </w:t>
      </w:r>
      <w:r>
        <w:rPr>
          <w:b/>
        </w:rPr>
        <w:t xml:space="preserve">€  37.813,50 </w:t>
      </w:r>
      <w:r>
        <w:rPr/>
        <w:t>(L. Dip. 28.495,48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e eccedenti per la pratica sportiva: </w:t>
      </w:r>
      <w:r>
        <w:rPr>
          <w:b/>
        </w:rPr>
        <w:t>L. S.</w:t>
      </w:r>
      <w:r>
        <w:rPr/>
        <w:t xml:space="preserve"> </w:t>
      </w:r>
      <w:r>
        <w:rPr>
          <w:b/>
        </w:rPr>
        <w:t xml:space="preserve">€ 1.811,04 </w:t>
      </w:r>
      <w:r>
        <w:rPr/>
        <w:t>(L. Dip. 1.364,76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e eccedenti per la sostituzione di colleghi assenti: </w:t>
      </w:r>
      <w:r>
        <w:rPr>
          <w:b/>
        </w:rPr>
        <w:t>€ 3.810,20 + resti 1.080,47 L.S</w:t>
      </w:r>
    </w:p>
    <w:p>
      <w:pPr>
        <w:pStyle w:val="Normal"/>
        <w:ind w:left="588" w:hanging="0"/>
        <w:rPr/>
      </w:pPr>
      <w:r>
        <w:rPr/>
        <w:t>( 2.871,28 + 814,22 L. Dip.) da retribuire al personale in base alle ore di sostituzione effettuate quindi budget non regolato dalla presente contrattazio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cesso immigratorio/area a rischio: </w:t>
      </w:r>
      <w:r>
        <w:rPr>
          <w:b/>
        </w:rPr>
        <w:t>L.S. € 2.908,99</w:t>
      </w:r>
      <w:r>
        <w:rPr/>
        <w:t xml:space="preserve"> (L. Dip. 2.192,16).</w:t>
      </w:r>
    </w:p>
    <w:p>
      <w:pPr>
        <w:pStyle w:val="Normal"/>
        <w:jc w:val="both"/>
        <w:rPr/>
      </w:pPr>
      <w:r>
        <w:rPr/>
        <w:t>Il compenso per l’indennità di direzione 2016/17 è pari ad € 6.329,79 lordo Stato (L. Dip. 4.770,00)  per cui la somma disponibile del fondo (€ 53.692,64) viene decurtata dell’1% (€ 536,92) e accantonata per una programmazione prudenziale, in quanto potrebbero non concretizzarsi tutti gli incassi. Il budget così ottenuto (€ 53.155,72) viene distribuito nella misura percentuale del 73,68% al personale docente (€ 39.163,09) e 26,32%  al personale ATA (€ 13.992,63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7:54:00Z</dcterms:created>
  <dc:creator>pc1</dc:creator>
  <dc:description/>
  <dc:language>en-US</dc:language>
  <cp:lastModifiedBy>sc0102</cp:lastModifiedBy>
  <cp:lastPrinted>2016-11-23T09:23:00Z</cp:lastPrinted>
  <dcterms:modified xsi:type="dcterms:W3CDTF">2017-01-28T07:54:00Z</dcterms:modified>
  <cp:revision>2</cp:revision>
  <dc:subject/>
  <dc:title/>
</cp:coreProperties>
</file>