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E A.T.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MMINISTRATIV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STA la sequenza contrattuale del personale ATA siglata in data 25/07/2008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VISTA  l’intesa tra MIUR e organizzazioni sindacali del 24/06/2016 si passa ad elencare gli ulteriori compiti e responsabilità del personal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544"/>
        <w:gridCol w:w="1275"/>
        <w:gridCol w:w="1276"/>
        <w:gridCol w:w="1418"/>
        <w:gridCol w:w="127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SONA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^ posizione econom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N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RDO 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E EROGATOR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uni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Coordinamento delle procedure informatiche per l’ufficio acquisti, inventario </w:t>
            </w:r>
            <w:r>
              <w:rPr>
                <w:rFonts w:cs="Times New Roman" w:ascii="Times New Roman" w:hAnsi="Times New Roman"/>
                <w:sz w:val="22"/>
              </w:rPr>
              <w:t>e per la trasmissione dati all’INPDAP – Addetta al primo soccors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orfet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9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.P.T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^ posizione economi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uni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stituzione DSG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orfet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2.38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n-GB"/>
              </w:rPr>
              <w:t>D.P.T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9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uni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NCARICO SPECIFIC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Coordinamento delle procedure informatiche relative al registro elettronico degli alunni/docenti – Supporto amm.vo realizzazione sito dell’Istitut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orfet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uni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INCARICO SPECIFICO: </w:t>
            </w:r>
          </w:p>
          <w:p>
            <w:pPr>
              <w:pStyle w:val="Corpodeltesto3"/>
              <w:rPr/>
            </w:pPr>
            <w:r>
              <w:rPr/>
              <w:t>Responsabile operativo delle procedure informatiche IDOL e SIDI, in particolare per la gestione delle graduatorie supplenti brevi e per la trasmissione di dati con firma digital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ddetta al primo soccors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orfet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uni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CARICO SPECIFIC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sponsabile operativo del settore gite scolastiche con particolare riferimento alle gite all’ester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orfet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6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2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ME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uni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CARICO SPECIFICO</w:t>
            </w:r>
            <w:r>
              <w:rPr>
                <w:rFonts w:cs="Times New Roman" w:ascii="Times New Roman" w:hAnsi="Times New Roman"/>
                <w:sz w:val="22"/>
              </w:rPr>
              <w:t>:             Coordinamento nuove procedure informatiche SIDI-INPDAP  per la gestione dell’ufficio personale. Supporto amm.vo realizzazione sito dell’Istitut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</w:rPr>
              <w:t>forfet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n-GB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n-GB"/>
              </w:rPr>
              <w:t>79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n-GB"/>
              </w:rPr>
              <w:t>ME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.96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.61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FONDO D’ISTITUT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MPENSO ORARIO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€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1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LORDO STA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ENTE EROGAT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uni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ttività di supporto al D.S.G.A. nella gestione dei processi amm.vo contabili per la realizzazione del POF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9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 uni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lessibilità e maggior carico di lavoro per le complesse procedure informatiche previste dalla normativa vigente – Realizzazione PO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 x 40 =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2.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.84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EF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1 unità (part-tim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.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 x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7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/>
                <w:b w:val="false"/>
                <w:bCs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uni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mpensazione economica forfetaria dell’ incarico specifi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orfet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1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.04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.367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/>
      </w:pPr>
      <w:r>
        <w:rPr/>
        <w:t>N.B.: le quote/compenso saranno soggette a verifica e successiva revisione a consuntivo.</w:t>
      </w:r>
    </w:p>
    <w:sectPr>
      <w:type w:val="nextPage"/>
      <w:pgSz w:w="12240" w:h="15840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0:50:00Z</dcterms:created>
  <dc:creator>Direzione  Didattica Statale  V Circolo - Prato</dc:creator>
  <dc:description/>
  <cp:keywords/>
  <dc:language>en-US</dc:language>
  <cp:lastModifiedBy>sc0102</cp:lastModifiedBy>
  <cp:lastPrinted>2012-11-23T10:27:00Z</cp:lastPrinted>
  <dcterms:modified xsi:type="dcterms:W3CDTF">2016-11-24T12:57:00Z</dcterms:modified>
  <cp:revision>13</cp:revision>
  <dc:subject/>
  <dc:title/>
</cp:coreProperties>
</file>